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4355"/>
        <w:gridCol w:w="1255"/>
        <w:gridCol w:w="425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>
          <w:trHeight w:val="3589" w:hRule="atLeast"/>
        </w:trPr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erences to cell numbers are in F1, but definitions are the same as for F1Q.</w:t>
            </w:r>
          </w:p>
        </w:tc>
        <w:tc>
          <w:tcPr>
            <w:tcW w:w="4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he frequency of reporting is annual for F1 (as well as for all other TP Life reporting templates) and quarterly for F1Q (simplified version of the template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lang w:val="en-GB"/>
              </w:rPr>
            </w:pPr>
            <w:r>
              <w:rPr>
                <w:lang w:val="en-US"/>
              </w:rPr>
              <w:t xml:space="preserve">All life LoBs are represented here (insurance with profit participation, Index-linked and unit-linked, other life, reinsurance accepted, and health insurance). </w:t>
            </w:r>
            <w:r>
              <w:rPr>
                <w:rFonts w:cs="Verdana"/>
              </w:rPr>
              <w:t xml:space="preserve">The segmentation should reflect the nature of the risks underlying the contract (substance), rather than the legal form of the contract (form). </w:t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lang w:val="en-GB"/>
              </w:rPr>
            </w:pPr>
            <w:r>
              <w:rPr>
                <w:rFonts w:cs="Verdana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dertakings must take into account all the obligations in different currencies and covert them into the reporting currenc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or F1Q approximations can be used as no perfect reconciliation is required. For more information on how approximations can be applied, refer Article 88 of L1. 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Give overall presentation of life (and health insurance) TP, by LoB, to allow supervisors to understand :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Split BE / RM and TP calculated as a whole (replicable portfolio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Split direct business / reinsurance accepte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Reinsurance recoverable (reinsurance ceded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Importance of TP with contractual options and guarante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Impact of future discretionary benefits (FDB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Surrender value, for contracts with such options, for comparison with B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en-US"/>
              </w:rPr>
              <w:t>Insurance with profit participation</w:t>
            </w:r>
            <w:bookmarkEnd w:id="0"/>
            <w:bookmarkEnd w:id="1"/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1-Q1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oB as defined for S2 purposes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LoB (undertaking bears investment risk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ex-linked and unit-linked insura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-Q2; B3-GB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LoB as defined for S2 purpose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onciliation of cell F2 with L10 of BS-C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LoB (policyholder bears investment risk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life insura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5-Q4; B5-GB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LoB for Other life insurance (undertakings bears investment risk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nuities stemming from non-life insurance contracts and relating to insurance obligation other than health insurance contrac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6-Q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derstand TP by Annuities stemming from non-life insurance contracts  (undertakings bears investment risk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ccepted reinsuran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A7-Q7, A7A-A7C and FB7A-FB7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LoB as defined for S2 purpose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so information on LoB for TP calculated as a whole and TP minus recoverables from reinsurance and SPV – 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major LoB (based on treaty and not contract with policyholder, so no impact of options with policyhold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tal (Life other than health insurance, incl. Unit-linked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9-Q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mula; this excludes health insurance; Reconciliation of cell F9 with cells L7+L10 of BS-C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whole TP without  health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lth insurance (direct busines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10-Q10; B11-GB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Health insurance (as defined for S2 purposes), with split between direct business (DB) and reinsurance accepted (RA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onciliation of cell F10+F11+F12+F13 with cell L6B of BS-C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balance sheet category valued under same conditions as life TP =&gt; overall presentation is simi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lth Insuran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(Annuities stemming from non-life insurance contracts and relating to health insurance obligation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2-Q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B as defined for S2 purpos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by Annuities stemming from non-life insurance contracts and relating to health insurance obligations  (undertakings bears investment risk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lth reinsurance (reinsurance accepted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3-Q13; B13-GB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insurance accepted on Health 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specific characteristics of reinsurance accepted from Health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ontract without options and guarante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2-IA2, B4-GB4; B10-GB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luation of technical provisions, except for contracts with options and guarantees (see below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e comment belo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ontracts with options and guarante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B3-IA2, B5-GB5, B11-GB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contractual option is defined as a right to change the benefits, to be taken at the choice of its holder (generally the policyholder), on terms that are established in advance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Understand contract of options and guarantees, which raise specific questions (e.g. regarding policyholder behavior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Column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tal (Health similar to life insuranc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4-Q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ormula; this includes health insurance only; Reconciliation of cell F9 with cells L6B of BS-C1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derstand whole TP for  Total  health 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echnical provisions calculated as a whol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-A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n case of replicable or hedgeable portfolio, as defined in Art. 77(4) L1 Text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conciliation of totals with BS-C1 (cells L6C, L7A and L10A)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P where calculation without split between BE and RM as stated in Article 77(4) of Directive 2009/138/EC and Chapter III. Section 3 Subsection 4 of L2 Tex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W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7A, FB7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which Insurance with profit participation on Accepted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amount of Accepted reinsurance on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U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7B, FB7B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which Index-linked and unit-linked insurance on Accepted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amount of Accepted reinsurance on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O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7C, FB7C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which Other life insurance on Accepted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amount of Accepted reinsurance on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st Estimate (BE) – Gros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1-B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ss Best estimate (no deduction of reinsurance and SPVs according to article 77(2) in L1). Reconciliation of total with BS-C1 (cells L6D, L8 and L11)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BE before impact of reinsurance and SPVs, i.e. obligations contractually due by undertaking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 flows (out and in)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, BB, BC, BD, BF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sh-flows are discounted; lines BA-BF give further granularit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he composition of the BE in terms of cash-flow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guaranteed benefit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1-BA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yments to policyholders and beneficiaries other than future discretionary benefit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ortance of guaranteed obligations in BE, and therefore importance of minimum engagements towards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discretionary benefit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B1-BB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Par1"/>
              <w:widowControl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DB </w:t>
            </w:r>
            <w:r>
              <w:rPr>
                <w:rFonts w:cs="Calibri" w:ascii="Calibri" w:hAnsi="Calibri"/>
                <w:sz w:val="22"/>
                <w:szCs w:val="22"/>
              </w:rPr>
              <w:t>means future</w:t>
            </w:r>
            <w:bookmarkStart w:id="2" w:name="_DV_C618"/>
            <w:r>
              <w:rPr>
                <w:rFonts w:cs="Calibri" w:ascii="Calibri" w:hAnsi="Calibri"/>
                <w:sz w:val="22"/>
                <w:szCs w:val="22"/>
              </w:rPr>
              <w:t xml:space="preserve"> benefits other than index-linked or unit-linked</w:t>
            </w:r>
            <w:bookmarkStart w:id="3" w:name="_DV_M518"/>
            <w:bookmarkEnd w:id="2"/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benefits of insurance or reinsurance contracts which have one of the following characteristics: </w:t>
            </w:r>
          </w:p>
          <w:p>
            <w:pPr>
              <w:pStyle w:val="ListNumberLevel2"/>
              <w:widowControl/>
              <w:numPr>
                <w:ilvl w:val="1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bookmarkStart w:id="4" w:name="_DV_M519"/>
            <w:bookmarkEnd w:id="4"/>
            <w:r>
              <w:rPr>
                <w:rFonts w:cs="Calibri" w:ascii="Calibri" w:hAnsi="Calibri"/>
                <w:sz w:val="22"/>
                <w:szCs w:val="22"/>
              </w:rPr>
              <w:t>the benefits are legally or contractually based on one or several of the following results:</w:t>
            </w:r>
          </w:p>
          <w:p>
            <w:pPr>
              <w:pStyle w:val="ListNumberLevel3"/>
              <w:numPr>
                <w:ilvl w:val="0"/>
                <w:numId w:val="0"/>
              </w:numPr>
              <w:tabs>
                <w:tab w:val="clear" w:pos="708"/>
                <w:tab w:val="left" w:pos="2083" w:leader="none"/>
                <w:tab w:val="left" w:pos="2126" w:leader="none"/>
              </w:tabs>
              <w:ind w:left="1800" w:hanging="0"/>
              <w:rPr/>
            </w:pPr>
            <w:bookmarkStart w:id="5" w:name="_DV_M520"/>
            <w:bookmarkStart w:id="6" w:name=""/>
            <w:bookmarkStart w:id="7" w:name="_DV_C619"/>
            <w:bookmarkEnd w:id="5"/>
            <w:bookmarkEnd w:id="6"/>
            <w:bookmarkEnd w:id="7"/>
            <w:r>
              <w:rPr>
                <w:rFonts w:cs="Calibri" w:ascii="Calibri" w:hAnsi="Calibri"/>
                <w:sz w:val="22"/>
                <w:szCs w:val="22"/>
              </w:rPr>
              <w:t xml:space="preserve">-(i) the performance of a specified group </w:t>
            </w:r>
            <w:bookmarkStart w:id="8" w:name="_DV_M521"/>
            <w:bookmarkEnd w:id="8"/>
            <w:r>
              <w:rPr>
                <w:rFonts w:cs="Calibri" w:ascii="Calibri" w:hAnsi="Calibri"/>
                <w:sz w:val="22"/>
                <w:szCs w:val="22"/>
              </w:rPr>
              <w:t>of contracts or a specified type of contract or a single contract;</w:t>
            </w:r>
          </w:p>
          <w:p>
            <w:pPr>
              <w:pStyle w:val="ListNumberLevel3"/>
              <w:numPr>
                <w:ilvl w:val="0"/>
                <w:numId w:val="0"/>
              </w:numPr>
              <w:tabs>
                <w:tab w:val="clear" w:pos="708"/>
                <w:tab w:val="left" w:pos="2083" w:leader="none"/>
                <w:tab w:val="left" w:pos="2126" w:leader="none"/>
              </w:tabs>
              <w:ind w:left="1800" w:hanging="0"/>
              <w:rPr/>
            </w:pPr>
            <w:bookmarkStart w:id="9" w:name="_DV_M522"/>
            <w:bookmarkStart w:id="10" w:name=""/>
            <w:bookmarkStart w:id="11" w:name="_DV_C623"/>
            <w:bookmarkEnd w:id="9"/>
            <w:bookmarkEnd w:id="10"/>
            <w:bookmarkEnd w:id="11"/>
            <w:r>
              <w:rPr>
                <w:rFonts w:cs="Calibri" w:ascii="Calibri" w:hAnsi="Calibri"/>
                <w:sz w:val="22"/>
                <w:szCs w:val="22"/>
              </w:rPr>
              <w:t xml:space="preserve">-(ii) the realised </w:t>
            </w:r>
            <w:bookmarkStart w:id="12" w:name="_DV_M523"/>
            <w:bookmarkEnd w:id="12"/>
            <w:r>
              <w:rPr>
                <w:rFonts w:cs="Calibri" w:ascii="Calibri" w:hAnsi="Calibri"/>
                <w:sz w:val="22"/>
                <w:szCs w:val="22"/>
              </w:rPr>
              <w:t>or unrealised investment return on a specified pool of assets held by the insurance or reinsurance undertaking;</w:t>
            </w:r>
          </w:p>
          <w:p>
            <w:pPr>
              <w:pStyle w:val="ListNumberLevel3"/>
              <w:numPr>
                <w:ilvl w:val="0"/>
                <w:numId w:val="0"/>
              </w:numPr>
              <w:tabs>
                <w:tab w:val="clear" w:pos="708"/>
                <w:tab w:val="left" w:pos="2083" w:leader="none"/>
                <w:tab w:val="left" w:pos="2126" w:leader="none"/>
              </w:tabs>
              <w:ind w:left="1800" w:hanging="0"/>
              <w:rPr/>
            </w:pPr>
            <w:bookmarkStart w:id="13" w:name="_DV_M524"/>
            <w:bookmarkStart w:id="14" w:name=""/>
            <w:bookmarkStart w:id="15" w:name="_DV_C626"/>
            <w:bookmarkEnd w:id="13"/>
            <w:bookmarkEnd w:id="14"/>
            <w:bookmarkEnd w:id="15"/>
            <w:r>
              <w:rPr>
                <w:rFonts w:cs="Calibri" w:ascii="Calibri" w:hAnsi="Calibri"/>
                <w:sz w:val="22"/>
                <w:szCs w:val="22"/>
              </w:rPr>
              <w:t>-(iii) the profit or loss of the insurance or reinsurance undertaking or fund corresponding to the contract;</w:t>
            </w:r>
          </w:p>
          <w:p>
            <w:pPr>
              <w:pStyle w:val="ListNumberLevel2"/>
              <w:widowControl/>
              <w:numPr>
                <w:ilvl w:val="1"/>
                <w:numId w:val="1"/>
              </w:numPr>
              <w:rPr/>
            </w:pPr>
            <w:bookmarkStart w:id="16" w:name="_DV_M525"/>
            <w:bookmarkEnd w:id="16"/>
            <w:r>
              <w:rPr>
                <w:rFonts w:cs="Calibri" w:ascii="Calibri" w:hAnsi="Calibri"/>
                <w:sz w:val="22"/>
                <w:szCs w:val="22"/>
              </w:rPr>
              <w:t>the benefits are based on a declaration of the insurance or reinsurance undertaking and the timing or the amount of the benefits is at its full or partial discretion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ortance of discretionary obligations in B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expenses and other cash out- flow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C1-BC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 defined in Article 78(1) in L1 Text): Expenses that will be incurred in servicing insurance and reinsurance obligations, and other cash-flow items such as taxation payments which are, or are expected to be, charged to policyholders, or are required to settle the insurance or reinsurance obligations 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ortance of expenses (esp. compared to benefit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ture premium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D1-BD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ash-flows from future premiums and any additional cash-flows that results from those premiums. This item also include reinsurance premiums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ortance of future premiums, i.e. expected future payments from policyhold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cash in-flow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F1-BF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tem does </w:t>
            </w:r>
            <w:r>
              <w:rPr>
                <w:i/>
                <w:lang w:val="en-US"/>
              </w:rPr>
              <w:t xml:space="preserve">not </w:t>
            </w:r>
            <w:r>
              <w:rPr>
                <w:lang w:val="en-US"/>
              </w:rPr>
              <w:t xml:space="preserve">include investment returns, which are not other cash-in flows for BE calculation purposes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otal Recoverables from reinsurance and SPV </w:t>
            </w:r>
            <w:r>
              <w:rPr>
                <w:u w:val="single"/>
                <w:lang w:val="en-US"/>
              </w:rPr>
              <w:t>before</w:t>
            </w:r>
            <w:r>
              <w:rPr>
                <w:lang w:val="en-US"/>
              </w:rPr>
              <w:t xml:space="preserve"> the adjustment for expected losses due to counterparty default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1-CA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overables before performing the adjustment for expected losses due to possibility of default of the reinsurer, as defined in art. 81 of L1. Including ceded intra group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act of reinsurance and counterparty risk for reinsurer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coverables from reinsurance (except SPV and Finite Reinsurance) before adjustment for expected losse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B1-CB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Recoverables from “traditional” reinsurance, i.e. without SPV and Finite Reinsurance shall be calculated </w:t>
            </w:r>
            <w:r>
              <w:rPr/>
              <w:t xml:space="preserve">consistently with the boundaries of the contracts to which they relate. </w:t>
            </w:r>
            <w:r>
              <w:rPr>
                <w:lang w:val="en-US"/>
              </w:rPr>
              <w:t>Including also ceded intra group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act of “traditional” reinsura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coverables from SPV before adjustment for expected losse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C1-CC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ecoverables from SPV (Special purpose vehicles) shall be calculated </w:t>
            </w:r>
            <w:r>
              <w:rPr/>
              <w:t>consistently with the boundaries of the contracts to which they relate.</w:t>
            </w:r>
            <w:r>
              <w:rPr>
                <w:lang w:val="en-US"/>
              </w:rPr>
              <w:t xml:space="preserve">  </w:t>
            </w:r>
            <w:r>
              <w:rPr/>
              <w:t>The amounts recoverable from a special purpose vehicle shall not exceed the aggregate maximum risk exposure of this SPV to the insurance or reinsurance undertaking. special purpose</w:t>
            </w:r>
            <w:bookmarkStart w:id="17" w:name="_DV_C757"/>
            <w:r>
              <w:rPr/>
              <w:t>.</w:t>
            </w:r>
            <w:bookmarkStart w:id="18" w:name="_DV_M690"/>
            <w:bookmarkEnd w:id="17"/>
            <w:bookmarkEnd w:id="18"/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act of SPV, which have different characteristics in terms of risk transf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coverables from Finite Reinsurance before adjustment for expected losses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D1-CD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Recoverables from Finite Re shall be calculated </w:t>
            </w:r>
            <w:r>
              <w:rPr/>
              <w:t xml:space="preserve">consistently with the boundaries of the contracts to which they relate. </w:t>
            </w:r>
            <w:r>
              <w:rPr>
                <w:lang w:val="en-US"/>
              </w:rPr>
              <w:t>Including also ceded intra group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act of Finite Re, which have different characteristics in terms of risk transf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otal Recoverables from reinsurance and SPV </w:t>
            </w:r>
            <w:r>
              <w:rPr>
                <w:u w:val="single"/>
                <w:lang w:val="en-US"/>
              </w:rPr>
              <w:t xml:space="preserve">after </w:t>
            </w:r>
            <w:r>
              <w:rPr>
                <w:lang w:val="en-US"/>
              </w:rPr>
              <w:t xml:space="preserve">the adjustment for expected losses due to counterparty default – (BE)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1-C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 defined in Article 81 L1 Text. Reconciliation of totals with BS-C1 (cell A19, A19A &amp; A18A). Including also ceded intra group reinsur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impact of reinsurance on B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f which Reinsurance ceded intra-group – (BE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9A- C9A and CA13A-C13A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st estimate of technical provisions ceded to other entities of the same grou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share of reinsurance ceded intra-grou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Best Estimate minus recoverables from reinsurance and SPV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1-D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mu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isk Marg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1-E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e article 77 (3) of L1 text and the definition for S2 purpos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conciliation of total with BS-C1 (cells L6E, L9 &amp; L12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RM, calculated separately of BE (except for replicable portfolio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chnical Provisions - Tot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1-F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mul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gross TP by LoB; reconciliation with BS-C1 for 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chnical Provisions minus Recoverables from reinsurance and SPV – Tota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B1-FB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ormula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net TP by LoB; reconciliation with BS-C1 for 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chnical provisions of products with a surrender op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t-PT"/>
              </w:rPr>
            </w:pPr>
            <w:r>
              <w:rPr>
                <w:lang w:val="pt-PT"/>
              </w:rPr>
              <w:t>IA1, IA2,   IA4, IA6, IA9, IA10, IA12, IA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chnical provisions corresponding to products with a surrender op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able comparison of surrender value with relevant products, i.e. only those with surrender option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Gross BE for different countrie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1 – J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ount of gross BE by country (depending on risk underwritten) ; Application of a materiality threshold: are requested to be reported all the most important countries representing up to 90% of the BE for a certain Line of business, with rest in “other-EEA” or “other-non EEA”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Understand best estimate split by significant countries subject to the proportionality princip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Use of Simplified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(S) or Non-Simplified method (NS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1-M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ecify if Simplified methods are used for calculation of TP or not, for each major LoB : “S” if yes / “NS” if no; even if simplified methods are used only for a part of the calculation of the major LoB concerned, “S” should be answered. (Definition still under  development as part of L2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 / 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now if undertaking used simplified methods and techniques to calculate technical provisions (in line with the proportionality principle). This information requested only for solo level and not for group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n the case of "S", please indicate briefly the item used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1-N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pecify which part of the calculation is concerned by the use of simplified method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closed list probably to be developed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aluation options, of FDB,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to which extent simplified methods are used. This information requested only for solo level and not for group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 the case of "S", indicate amount of gross TP calculated using simplified metho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1-O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icate percentage of gross TP concerned by used of simplified methods for calcula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4 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amount of gross TP concerned by simplified methods. This information requested only for solo level and not for group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tal amount of surrender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1-P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aims paid due to surrender (full or partial) by policyholder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derstand  the value on surrender by Lo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[Row item]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Additional information in case of use of discount rates other than risk-free rat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1-Q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his section requires information in case of use of rates other than the risk-free rate as discount rates. The section will be developed when the related proposal will be finalized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Assess the share of BE calculated discounted using additional rates added to risk-free rate and the impact of these rates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TP  (L) – F1  and F1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sz w:val="24"/>
      <w:szCs w:val="24"/>
      <w:u w:val="none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umPar1">
    <w:name w:val="NumPar 1"/>
    <w:basedOn w:val="Normal"/>
    <w:next w:val="Normal"/>
    <w:qFormat/>
    <w:pPr>
      <w:widowControl w:val="false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2">
    <w:name w:val="List Number (Level 2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3">
    <w:name w:val="List Number (Level 3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9:00Z</dcterms:created>
  <dc:creator>FR - ACAM</dc:creator>
  <dc:description/>
  <cp:keywords/>
  <dc:language>en-US</dc:language>
  <cp:lastModifiedBy>D. Revelin</cp:lastModifiedBy>
  <cp:lastPrinted>2011-09-28T12:58:00Z</cp:lastPrinted>
  <dcterms:modified xsi:type="dcterms:W3CDTF">2011-11-02T20:29:00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